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ge">
                  <wp:posOffset>343535</wp:posOffset>
                </wp:positionV>
                <wp:extent cx="96100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7"/>
                              <w:gridCol w:w="4859"/>
                              <w:gridCol w:w="2340"/>
                              <w:gridCol w:w="1620"/>
                              <w:gridCol w:w="1980"/>
                              <w:gridCol w:w="1098"/>
                              <w:gridCol w:w="709"/>
                              <w:gridCol w:w="283"/>
                              <w:gridCol w:w="142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343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к  постановлению Руководител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Исполнительного комите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Кукмор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т ___________   2017 года  №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Д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РАЗВИТИЕ ФИЗИЧЕСКОЙ КУЛЬТУРЫ И 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 КУКМОРСКОМ МУНИЦИПАЛЬНОМ РАЙ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СПУБЛИКИ ТАТАРСТ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8-2020 ГО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 Паспорт под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tbl>
                                  <w:tblPr>
                                    <w:tblW w:w="133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0"/>
                                    <w:gridCol w:w="9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Наименование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«Развитие физической культуры и спорта в Кукморском муниципальном районе Республики Татарстан на 2018 – 2020 годы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7" w:hRule="atLeas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Основание и нормативное обеспечение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Постановление КМ РТ от 07.02.2014 N 73 (ред. от 01.11.2014)</w:t>
                                          <w:br/>
                                          <w:t>"Об утверждении Государственной программы "Развитие физической культуры, спорта, туризма и повышение эффективности реализации молодежной политики в республике Татарстан на 2014 - 2020 годы"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Заказчик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Исполнительный комитет Кукморского  муниципальн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Разработчики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Управление по делам молодежи и спорту Кукморского муниципального 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Основные исполнители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Управление по делам молодежи и спорту Кукморского муниципального 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Управление образования Кукмор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Детский образовательно – оздоровительный цент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Детско-юношеская спортивная школа «Зилант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Подростковые клубы спортивной направленности «Ялкын», «Атлант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МБУЗ «Кукморская ЦРБ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Финансово- бюджетная палата Кукмор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УСЗ МТ и СЗ РТ в Кукморском муниципальном район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Управление культуры Кукмор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Управление инфраструктурного развит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Отдел внутренних дел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Сельские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Предприятия, учреждения, организации, общественные организ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Редакция районной газеты «Хезм</w:t>
                                        </w:r>
                                        <w:r>
                                          <w:rPr>
                                            <w:lang w:val="tt-RU"/>
                                          </w:rPr>
                                          <w:t>әт</w:t>
                                        </w:r>
                                        <w:r>
                                          <w:rPr/>
                                          <w:t xml:space="preserve"> даны» («Трудовая слава»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ТРК «Кукмара авазы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Цели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Реализация государственной политики по развитию физической культуры, спорта и повышение эффективности реализации молодежной политики в район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Создание условий для развития массовых и индивидуальных форм физкультурно-оздоровительной и спортивной работы среди населения, утверждение здорового образа жизни, улучшение состояния здоровья населения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1" w:hRule="atLeas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Задачи Подпрограмм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1.Развитие массового спорта, укрепление здоровья населения, продвижение спортивного имиджа район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2. Совершенствование государственной политики в области молодежи и спорта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Сроки реализации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2012 - 2020год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Ресурсное обеспечение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Подпрограмма реализуется за счет средств республиканского и муниципального бюджетов, внебюджетных источников, средств предприятий и организаций независимо от ведомственной принадлежности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Механизм реализации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Для координации действий и контроля по реализации создается Координационный Совет физической культуры и спорта при Руководителе Исполнительного комитета Кукморского муниципального района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Объемы финансирования Подпрограммы с распределением по годам и источник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Общий объем финансирования в 2015 - 2017 годах за счет средств бюджета Кукморского муниципального района составит 92 752,1 тыс. рублей, в том числ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2015 год – 58 468,8 тыс.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2016 год – 20 127,6 тыс.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2017 год -  14155,7  тыс.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Объемы финансирования Программы носят прогнозный характер и подлежат ежегодному уточнению при формировании проекта бюджета Кукморского муниципального района на соответствующий год и плановый перио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8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Средства федерального бюджета и внебюджетных источников будут определены в соответствии с ежегодно заключаемыми договорами и соглашениям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Ожидаемые конечные результаты реализации целей и задач Подпрограммы (индикаторы оценки результатов) и показатели бюджетной эффектив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Реализация мероприятий позволит достичь к 2020 году увелич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в области физкультуры и спорт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доли населения, систематически занимающегося физической культурой и спортом, в общей численности населения до 44 проценто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доли обучающихся и студентов, систематически занимающихся физической культурой и спортом, в общей численности обучающихся и студентов до 61 проценто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3,5 процент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единовременной пропускной способности объектов спорта до 36,33 процент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количества спортивных сооружений до 165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Контроль над реализацией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Исполнительный комитет Кукморского муниципального район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ероприят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дпрограммы «Развитие физической культуры и 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 Кукморском муниципальном районе на 2018-2020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соб, 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годам (тыс.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г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88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ВЕРШЕНСТВОВОВАНИЕ СИСТЕМЫ УПРАВЛЕНИЯ ФИЗИЧЕСКОЙ КУЛЬТУРОЙ И СПОРТО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здание Координационного Совета при Исполнительном комитете по контролю над реализацией Программы и вопросам физ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нительный комите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ДМС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нварь 2018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заседаний Координационного Совета при Исполнительном комитете по контролю над реализацией Программы и вопросам физ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ординационный Совет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совещаний физкультурного Актива по вопросам организации физкультурно-оздоровительной и спортивно-массовой работ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ординационный Сов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кварта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мониторинга физической подготовленности и физического развития обучающихс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О,  ГАУ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«Кукморская ЦРБ»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ведение  штатных единиц инструкторов по спорту на промышленных и сельскохозяйственных предприятиях, сельских поселениях район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ководители промышленных и сельхозпредприятий, главы СП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я и проведение конкурсов на лучшую постановку физкультурно-оздоровительной и спортивно-массовой работы среди образовательных учреждений, предприятий, сельских поселений район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ординационный Совет, предприятия, СП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ДМС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конкурса среди журналистов на лучшую публикацию, статью, репортаж в районных средствах массовой информации на тему физкультуры, спорта и здорового образа жизн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ординационный Совет, редакция районной газеты, ТРК «Кукмара авазы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ДМС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88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ГОТОВКА, ПЕРЕПОДГОТОВКА И ПОВЫШЕНИЕ КВАЛИФИКАЦИИ КАДРОВ ФИЗ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дготовка необходимых району профессиональных специалистов по видам спорта, в том числе  на целевой контрактной основе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, 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ДМС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.2. 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здание условий (жилье, зарплата) для закрепления кадров в район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нительный комитет, промышленные и сельскохозяйственные предприятия,  УДМС, РОО, СП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здание условий для переподготовки и повышения квалификации имеющихся специалистов физ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, 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 (УДМС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профориентационной работы в школах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, 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5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а и распространение методических рекомендаций по организации физкультурно-оздоровительной работы в трудовых коллективах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ординационный Совет, 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ДМС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88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ЗВИТИЕ СПОРТИВНОЙ ИНФРАСТРУКТУРЫ И УКРЕПЛЕНИЕ МАТЕРИАЛЬНО-ТЕХНИЧЕСКОЙ БАЗЫ ИМЕЮЩИХСЯ СПОРТИВНЫХ ОБЪЕК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капитального  ремонта и оснащение спортивным инвентарем ПК «Атлант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ните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ит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ство универсальных спортивных площадок  в г. Кукмор, на территории Ошторма-Юмьинского, Мамаширского и Березнякского сельских поселений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ните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ит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спубликански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оительство  универсальных спортивных площадок    на территории  Средне-Куморского и Важашурского сельских поселений.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ните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ит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 .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спубликанский 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4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оительство  универсальных спортивных площадок    на территории  Кошкинского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тмас-Дусаевского сельских поселений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ните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ит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спубликанский 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5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горнолыжного спорта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ните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ит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-2020 г.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спубликанский  и муниципальный бюджеты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6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оительство жилого корпуса в МБУ «ДЛОЛ «Сосенка» на 68 мест.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ните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ит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-2019 г.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спубликанский  бюджет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7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капитального ремонта в МБУДО «ДЮСШ «Зилант»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ните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ит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-2020 г.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спубликанский  и муниципальный бюджеты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8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ство спортивного комплекса в г. Кукмор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ните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ит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-2020 г.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спубликанский  и муниципальный бюджеты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9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оительство бассейна с тренажерным залом в г.Кукмор.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ните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ит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-2020 г.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спубликанский  и муниципальный бюдже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0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ство лыже-роллерной трассы в г.Кукмор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ните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ит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-2020 г.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спубликанский  и муниципальный бюджеты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30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звитие физической культуры в системе дошкольного 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1.1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изация работы дошкольных образовательных учреждений по физическому воспитанию дете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, ИМЦ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1.2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ащение дошкольных образовательных учреждений спортивным оборудованием и инвентарем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здание и организация работы консультационных пунктов для родителей при МДОУ по вопросам физического здоровья дете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я МДО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1.3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я комплексного мониторинга за состоянием здоровья детей дошкольного возраст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, ИМЦ, 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1.4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я в средствах массовой информации специальных передач и публикаций,  посвященных физическому воспитанию детей дошкольного возраста, здоровому образу жизни в семь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О, ИМЦ, УДМС, редакция газеты «Хезмэт даны»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РК «Кукмара авазы»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1.5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массовых спортивно-оздоровительных мероприяти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, ИМЦ, МДОУ, 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 (РОО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34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звитие физической культуры в системе щкольного 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1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мониторинга по определению физического состояния школьников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, МБУЗ «Кукморская ЦРБ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2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ение школьников пособиями, рекомендациями, наглядной агитацией по физической культуре и пропаганде здорового образа жизн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3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я постоянно действующего лектория «Спорт и здоровье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4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семинаров, конференций, круглых столов по вопросам физического воспитания школьников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5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семинара по обмену опытом, мастер-классов для учителе физической культур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стематическ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6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конкурсов «Лучший учитель физической культуры», «Лучшая школа по организации физкультурно-оздоровительной и спортивной работы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ординационный Совет, 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 (РОО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7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районной олимпиады школьников по предмету «Физическая культура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8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ение школ района необходимым спортивным инвентарем и оборудованием в соответствии со стандартом образова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9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, реконструкция, строительство спортивных сооружений на территории шко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10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массовых физкультурно-оздоровительных спортивных мероприятий в школах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, УДМС, администрации шко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месячно весь перио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11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я работы секций по различным видам спорта и охват ими учащихся 1-11 классов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, УДМС, администрации шко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12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ощрение одаренных детей в области спорт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13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ощрение лучших тренеров-преподавателей и учителей физкультур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, МБУДО ДЮСШ «Зилант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униципальный бюдже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РОО, УДМС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14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спартакиады среди воспитанников Маскаринской коррекционной школы 8 вида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раз в г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15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кустовых и районных соревнований по игровым видам спорта, национальной борьбе, гиревому спорту, шашкам-шахматам, настольному теннису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Ежегодно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графику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16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частие в  Спартакиаде учащихся Р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ОО, УДМС, МБУДО ДЮСШ «Зилант», ДОО(П)Ц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 раз в 2 г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(РОО, УДМС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17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ный этап  Всероссийского конкурса «Мастер педагогического труда по учебным и внеучебным формам физкультурно-оздоровительной и спортивной направленности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18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ный конкурс на лучшую постановку работы по развитию игровых видов спорта среди обще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19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утренних зарядок, физкультминуток на уроках, подвижных музыкальных игр во время перемен для школьников и учителе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я обще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20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ный этап конкурса методических разработок по физической культуре и здоровье сберегающим технологиям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21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ный конкурс «Спорт вместо наркотиков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.22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ная Спартакиада педагогических работников обще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3.</w:t>
                                  </w:r>
                                </w:p>
                              </w:tc>
                              <w:tc>
                                <w:tcPr>
                                  <w:tcW w:w="13031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звитие физической культуры в системе начального и среднего профессион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3.1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мониторинга по определению физического состояния учащихся в системе начального и среднего профессион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и 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3.2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нащение учреждений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стемы начального и среднего профессионального образования типовым спортивным оборудованием и инвентарем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и образовательных учреждений, 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РОО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3.3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конкурса на лучшую постановку физического воспитания учащихся профессиональных училищ и техникум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и образовательных учреждений, 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РОО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3.4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, реконструкция, строительство плоскостных спортивных сооружений на территории учреждений образова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3.5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я и проведение соревнований между учащимися профучилищ и Лубянского Л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и образовательных учреждений, 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РОО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3.6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здание условий в общежитиях училищ для систематических занятий физкультурой и спортом (выделение и оборудование комнат инвентарем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и 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3.7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ощрение одаренной учащейся молодежи в области спорт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4.</w:t>
                                  </w:r>
                                </w:p>
                              </w:tc>
                              <w:tc>
                                <w:tcPr>
                                  <w:tcW w:w="13031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звитие физической культуры на предприятиях и в учреждениях райо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4.1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пансеризация работников предприятий и учреждений для определения состояния физического здоровь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министрация предприятий и учреждений, ГАУ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«Кукморская ЦРБ»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4.2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недрение системы материального стимулирования работников на производстве, систематически занимающихся физической культурой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я предприятий и учрежд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ства предприятий и организаций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4.3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мендовать создать на предприятиях и в учреждениях комнаты для организации физкультурно-оздоровительных мероприятий в режиме рабочего дня (напр. проведение производственной гимнастики, установка теннисных столов и т.д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я предприятий и учрежд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4.4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рганизация и проведение Спартакиады работников предприятий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ординационный Совет, 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Ежегод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ДМС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5.</w:t>
                                  </w:r>
                                </w:p>
                              </w:tc>
                              <w:tc>
                                <w:tcPr>
                                  <w:tcW w:w="13031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звитие физической культуры среди людей с ограниченными физическими возможностя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5.1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здать необходимые условия для занятий физкультурой и спортом на спортивных объектах для лиц с ограниченными физическими возможностями (устройство пандусов, предусмотреть льготы для инвалидов в платном обслуживании населения, выделение автотранспорта для посещения спортивных объектов людьми с ограниченными физическими возможностями, проживающих в сельской местности и т.д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нительные комитеты района и сельских поселений, УДМС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ы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5.2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ведение массовых мероприятий среди людей с ограниченными физическими возможностями (соревнования по отдельным видам спорта, спартакиады) 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СЗ МТиЗ РТ, УДМС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вет инвалид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ДМС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5.3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спортивной олимпиады в Маскаринской коррекционной школ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, ДОО(П)Ц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 (РОО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3031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РГАНИЗАЦИЯ РАЙОННЫХ МАССОВЫХ ФИЗКУЛЬТУРНО – ОЗДОРОВИТЕЛЬНЫХ И СПОРТИВНЫХ МЕРОПРИЯТ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ревнования по хоккею «Золотая шайба» среди учащихся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, ДОО(П)Ц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нварь-феврал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РОО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ревнования по хоккею среди взрослых на Кубок Главы Район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 январь, феврал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ревнования по национальной борьбе среди взрослых на Кубок Главы Район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 январь, феврал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4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ревнования по военно-прикладным видам спорта среди допризывной и призывной молодеж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ДМС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О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В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 февраль, сентябр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ДМС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5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ревнования по лыжным гонкам памяти павших в Афганистане земляков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, РОО, Совет ветеранов-афганце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  (УДМС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6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ревнования по лыжным гонкам «Лыжня Кукмора» в рамках «Лыжни России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7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гкоатлетический кросс, посвященный Дню Побед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, главы СП, руководители предприятия и учрежд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 (УДМС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8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ная спартакиада среди людей с ограниченными физическими возможностями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ДМС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З МТиЗ РТ, Совет инвалид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ДМС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9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ртивные мероприятия в рамках Дня защиты  детей, Дня молодежи, Дня Республики и др.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, ОК, 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юнь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 (УДМС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0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ревнования по футболу среди детей «Кожаный мяч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ОПЦ, РОО,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 июн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униципальный бюджет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1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ртивные мероприятиях в рамках Дня физкультурник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 авгус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2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ртивные мероприятия в рамках празднования Дня Республик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 авгус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3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енний легкоатлетический «Кросс наций» в рамках Всероссийского Дня бег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4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ный турнир по волейболу, посвященный Дню народного Единств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5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ервенство района по настольному теннису среди взрослых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раза в го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ства предприятия и организаций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6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спортивных мероприятий в рамках массовых праздников «Сабантуй», «Проводы зимы» и др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К, исполком  пгт.Кукмо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7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ведение соревнований по различным видам спорта в рамках профессиональных праздников (День строителя, День медика и т.д.)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и предприятия и организаций, 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ства предприятия и организаций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8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открытого турнира по боксу среди юношей и молодеж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 в март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3031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НФОРМАЦИОННО- АНАЛИТИЧЕСКАЯ И ПРОПАГАНДИСТСКАЯ ДЕЯТЕЛЬНО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статистических исследований по развитию физической культуры и спорта в район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ДМС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2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ещение физкультурной и спортивной жизни района на страницах районной газеты «Хезмэт даны» («Трудовая слава») в рубрике «Спорт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дакция  районной газеты «Хезмэт даны», ТР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Кукмара авазы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3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ламная деятельность на местном радио по повышению интереса населения к занятиям физкультурой и спортом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Р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Кукмара авазы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.4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я цикла передач на спортивную тематику на радио «Кукмара авазы» («Голос Кукмора»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е СМ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5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убликация материалов в районных СМИ, пропагандирующих здоровый образ жизн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е СМ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6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овка рекламных щитов для размещения информации, пропагандирующей здоровый образ жизн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ординационный Совет, УДМ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ый бюджет (УДМС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16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597 700ру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597 700руб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597 700ру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595.3pt;mso-wrap-distance-left:9pt;mso-wrap-distance-right:9pt;mso-wrap-distance-top:0pt;mso-wrap-distance-bottom:0pt;margin-top:27.05pt;mso-position-vertical-relative:page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7"/>
                        <w:gridCol w:w="4859"/>
                        <w:gridCol w:w="2340"/>
                        <w:gridCol w:w="1620"/>
                        <w:gridCol w:w="1980"/>
                        <w:gridCol w:w="1098"/>
                        <w:gridCol w:w="709"/>
                        <w:gridCol w:w="283"/>
                        <w:gridCol w:w="142"/>
                        <w:gridCol w:w="1276"/>
                      </w:tblGrid>
                      <w:tr>
                        <w:trPr/>
                        <w:tc>
                          <w:tcPr>
                            <w:tcW w:w="13433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lang w:eastAsia="ar-SA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к  постановлению Руководител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Исполнительного комит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Кукмор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от ___________   2017 года  №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АЗВИТИЕ ФИЗИЧЕСКОЙ КУЛЬТУРЫ И СПО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КУКМОРСКОМ МУНИЦИПАЛЬНОМ РАЙ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-2020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 Паспорт подпрограм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13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972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аименование Подпрограммы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Развитие физической культуры и спорта в Кукморском муниципальном районе Республики Татарстан на 2018 – 2020 год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снование и нормативное обеспечение Подпрограммы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остановление КМ РТ от 07.02.2014 N 73 (ред. от 01.11.2014)</w:t>
                                    <w:br/>
                                    <w:t>"Об утверждении Государственной программы "Развитие физической культуры, спорта, туризма и повышение эффективности реализации молодежной политики в республике Татарстан на 2014 - 2020 годы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казчик Подпрограммы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Исполнительный комитет Кукморского 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зработчики Подпрограммы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правление по делам молодежи и спорту Кукморского 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сновные исполнители Подпрограммы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правление по делам молодежи и спорту Кукморского 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правление образования Кукмор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етский образовательно – оздоровительный цент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етско-юношеская спортивная школа «Зилант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одростковые клубы спортивной направленности «Ялкын», «Атлант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БУЗ «Кукморская ЦРБ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Финансово- бюджетная палата Кукмор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СЗ МТ и СЗ РТ в Кукморском муниципальном район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правление культуры Кукмор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Управление инфраструктурного развит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Отдел внутренних дел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Сельские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едприятия, учреждения, организации, общественные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едакция районной газеты «Хезм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әт</w:t>
                                  </w:r>
                                  <w:r>
                                    <w:rPr/>
                                    <w:t xml:space="preserve"> даны» («Трудовая слава»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РК «Кукмара аваз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Цели Подпрограммы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еализация государственной политики по развитию физической культуры, спорта и повышение эффективности реализации молодежной политики в район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здание условий для развития массовых и индивидуальных форм физкультурно-оздоровительной и спортивной работы среди населения, утверждение здорового образа жизни, улучшение состояния здоровья насел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дачи Под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.Развитие массового спорта, укрепление здоровья населения, продвижение спортивного имиджа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. Совершенствование государственной политики в области молодежи и спор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роки реализации Подпрограммы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12 - 2020год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сурсное обеспечение Подпрограммы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Подпрограмма реализуется за счет средств республиканского и муниципального бюджетов, внебюджетных источников, средств предприятий и организаций независимо от ведомственной принадлежност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еханизм реализации Подпрограммы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Для координации действий и контроля по реализации создается Координационный Совет физической культуры и спорта при Руководителе Исполнительного комитета Кукморского муниципального района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бъемы финансирования Подпрограммы с распределением по годам и источникам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бщий объем финансирования в 2015 - 2017 годах за счет средств бюджета Кукморского муниципального района составит 92 752,1 тыс. рублей,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15 год – 58 468,8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16 год – 20 127,6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17 год -  14155,7 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бъемы финансирования Программы носят прогнозный характер и подлежат ежегодному уточнению при формировании проекта бюджета Кукморского муниципального района на соответствующий год и плановый период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редства федерального бюджета и внебюджетных источников будут определены в соответствии с ежегодно заключаемыми договорами и соглашени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жидаемые конечные результаты реализации целей и задач Подпрограммы (индикаторы оценки результатов) и показатели бюджетной эффективности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ализация мероприятий позволит достичь к 2020 году увели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 области физкультуры и спорта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оли населения, систематически занимающегося физической культурой и спортом, в общей численности населения до 44 процентов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оли обучающихся и студентов, систематически занимающихся физической культурой и спортом, в общей численности обучающихся и студентов до 61 процентов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3,5 процент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единовременной пропускной способности объектов спорта до 36,33 процент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личества спортивных сооружений до 165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нтроль над реализацией Подпрограммы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Исполнительный комитет Кукморского муниципального райо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ероприя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программы «Развитие физической культуры и спо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Кукморском муниципальном районе на 2018-2020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5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соб, источник финансирования</w:t>
                            </w:r>
                          </w:p>
                        </w:tc>
                        <w:tc>
                          <w:tcPr>
                            <w:tcW w:w="3508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годам (тыс.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5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г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г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889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ВЕРШЕНСТВОВОВАНИЕ СИСТЕМЫ УПРАВЛЕНИЯ ФИЗИЧЕСКОЙ КУЛЬТУРОЙ И СПОРТОМ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дание Координационного Совета при Исполнительном комитете по контролю над реализацией Программы и вопросам физкультуры и спорт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нительный комите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ДМС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нварь 2018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заседаний Координационного Совета при Исполнительном комитете по контролю над реализацией Программы и вопросам физкультуры и спорт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ординационный Совет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кварталь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совещаний физкультурного Актива по вопросам организации физкультурно-оздоровительной и спортивно-массовой работ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М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ординационный Сов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варта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мониторинга физической подготовленности и физического развития обучающихс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О,  ГА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Кукморская ЦРБ»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ведение  штатных единиц инструкторов по спорту на промышленных и сельскохозяйственных предприятиях, сельских поселениях район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ители промышленных и сельхозпредприятий, главы СП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и проведение конкурсов на лучшую постановку физкультурно-оздоровительной и спортивно-массовой работы среди образовательных учреждений, предприятий, сельских поселений район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ординационный Совет, предприятия, СП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УДМС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7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конкурса среди журналистов на лучшую публикацию, статью, репортаж в районных средствах массовой информации на тему физкультуры, спорта и здорового образа жизн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ординационный Совет, редакция районной газеты, ТРК «Кукмара авазы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УДМС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889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ГОТОВКА, ПЕРЕПОДГОТОВКА И ПОВЫШЕНИЕ КВАЛИФИКАЦИИ КАДРОВ ФИЗКУЛЬТУРЫ И СПОРТА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необходимых району профессиональных специалистов по видам спорта, в том числе  на целевой контрактной основе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МС, 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УДМС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2. 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дание условий (жилье, зарплата) для закрепления кадров в район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нительный комитет, промышленные и сельскохозяйственные предприятия,  УДМС, РОО, СП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3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дание условий для переподготовки и повышения квалификации имеющихся специалистов физкультуры и спорт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МС, 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 (УДМС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4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профориентационной работы в школах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, 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5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распространение методических рекомендаций по организации физкультурно-оздоровительной работы в трудовых коллективах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ординационный Совет, 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УДМС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889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ЗВИТИЕ СПОРТИВНОЙ ИНФРАСТРУКТУРЫ И УКРЕПЛЕНИЕ МАТЕРИАЛЬНО-ТЕХНИЧЕСКОЙ БАЗЫ ИМЕЮЩИХСЯ СПОРТИВНЫХ ОБЪЕКТОВ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капитального  ремонта и оснащение спортивным инвентарем ПК «Атлант»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ните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 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 универсальных спортивных площадок  в г. Кукмор, на территории Ошторма-Юмьинского, Мамаширского и Березнякского сельских поселений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ните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 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спубликански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3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оительство  универсальных спортивных площадок    на территории  Средне-Куморского и Важашурского сельских поселений.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ните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 .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спубликанский 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4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оительство  универсальных спортивных площадок    на территории  Кошкинского 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тмас-Дусаевского сельских поселений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ните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спубликанский 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5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горнолыжного спорта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ните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-2020 г.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спубликанский  и муниципальный бюджеты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6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оительство жилого корпуса в МБУ «ДЛОЛ «Сосенка» на 68 мест.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ните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-2019 г.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спубликанский  бюджет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7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капитального ремонта в МБУДО «ДЮСШ «Зилант»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ните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-2020 г.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спубликанский  и муниципальный бюджеты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8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 спортивного комплекса в г. Кукмор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ните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-2020 г.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спубликанский  и муниципальный бюджеты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9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оительство бассейна с тренажерным залом в г.Кукмор.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ните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-2020 г.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спубликанский  и муниципальный бюдже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0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 лыже-роллерной трассы в г.Кукмор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ните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-2020 г.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спубликанский  и муниципальный бюджеты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307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звитие физической культуры в системе дошкольного 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1.1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изация работы дошкольных образовательных учреждений по физическому воспитанию дете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, ИМЦ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1.2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ащение дошкольных образовательных учреждений спортивным оборудованием и инвентарем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дание и организация работы консультационных пунктов для родителей при МДОУ по вопросам физического здоровья дете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 МДО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1.3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комплексного мониторинга за состоянием здоровья детей дошкольного возраст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, ИМЦ, 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1.4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в средствах массовой информации специальных передач и публикаций,  посвященных физическому воспитанию детей дошкольного возраста, здоровому образу жизни в семь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О, ИМЦ, УДМС, редакция газеты «Хезмэт даны»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РК «Кукмара авазы»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1.5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массовых спортивно-оздоровительных мероприяти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, ИМЦ, МДОУ, 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 (РОО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34" w:type="dxa"/>
                            <w:gridSpan w:val="10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звитие физической культуры в системе щкольного 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1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мониторинга по определению физического состояния школьников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, МБУЗ «Кукморская ЦРБ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2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ение школьников пособиями, рекомендациями, наглядной агитацией по физической культуре и пропаганде здорового образа жизн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3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постоянно действующего лектория «Спорт и здоровье»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4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семинаров, конференций, круглых столов по вопросам физического воспитания школьников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кварталь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5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семинара по обмену опытом, мастер-классов для учителе физической культур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стематическ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6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конкурсов «Лучший учитель физической культуры», «Лучшая школа по организации физкультурно-оздоровительной и спортивной работы»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ординационный Совет, 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 (РОО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7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районной олимпиады школьников по предмету «Физическая культура»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8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ение школ района необходимым спортивным инвентарем и оборудованием в соответствии со стандартом образова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9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, реконструкция, строительство спортивных сооружений на территории школ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10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массовых физкультурно-оздоровительных спортивных мероприятий в школах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, УДМС, администрации шко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месячно весь период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11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работы секций по различным видам спорта и охват ими учащихся 1-11 классов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, УДМС, администрации шко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12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ощрение одаренных детей в области спорт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13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ощрение лучших тренеров-преподавателей и учителей физкультур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МС, МБУДО ДЮСШ «Зилант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ый бюдж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РОО, УДМС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14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спартакиады среди воспитанников Маскаринской коррекционной школы 8 вида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раз в г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15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кустовых и районных соревнований по игровым видам спорта, национальной борьбе, гиревому спорту, шашкам-шахматам, настольному теннису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Ежегодно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графику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16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частие в  Спартакиаде учащихся Р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ОО, УДМС, МБУДО ДЮСШ «Зилант», ДОО(П)Ц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 раз в 2 г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РОО, УДМС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17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ный этап  Всероссийского конкурса «Мастер педагогического труда по учебным и внеучебным формам физкультурно-оздоровительной и спортивной направленности»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18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ный конкурс на лучшую постановку работы по развитию игровых видов спорта среди общеобразовательных учреждени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19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утренних зарядок, физкультминуток на уроках, подвижных музыкальных игр во время перемен для школьников и учителе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 общеобразовательных учрежд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20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ный этап конкурса методических разработок по физической культуре и здоровье сберегающим технологиям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21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ный конкурс «Спорт вместо наркотиков»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.22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ная Спартакиада педагогических работников общеобразовательных учреждени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3.</w:t>
                            </w:r>
                          </w:p>
                        </w:tc>
                        <w:tc>
                          <w:tcPr>
                            <w:tcW w:w="13031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звитие физической культуры в системе начального и среднего профессионального образов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3.1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мониторинга по определению физического состояния учащихся в системе начального и среднего профессионального образова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 образовательных учрежд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3.2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нащение учреждений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истемы начального и среднего профессионального образования типовым спортивным оборудованием и инвентарем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 образовательных учреждений, 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РОО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3.3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конкурса на лучшую постановку физического воспитания учащихся профессиональных училищ и техникум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 образовательных учреждений, 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РОО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3.4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, реконструкция, строительство плоскостных спортивных сооружений на территории учреждений образова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3.5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и проведение соревнований между учащимися профучилищ и Лубянского Л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 образовательных учреждений, 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РОО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3.6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дание условий в общежитиях училищ для систематических занятий физкультурой и спортом (выделение и оборудование комнат инвентарем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 образовательных учрежд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3.7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ощрение одаренной учащейся молодежи в области спорт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4.</w:t>
                            </w:r>
                          </w:p>
                        </w:tc>
                        <w:tc>
                          <w:tcPr>
                            <w:tcW w:w="13031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звитие физической культуры на предприятиях и в учреждениях райо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4.1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пансеризация работников предприятий и учреждений для определения состояния физического здоровь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я предприятий и учреждений, ГАУ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Кукморская ЦРБ»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4.2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недрение системы материального стимулирования работников на производстве, систематически занимающихся физической культурой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 предприятий и учрежд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ства предприятий и организаций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4.3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мендовать создать на предприятиях и в учреждениях комнаты для организации физкультурно-оздоровительных мероприятий в режиме рабочего дня (напр. проведение производственной гимнастики, установка теннисных столов и т.д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 предприятий и учрежд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4.4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рганизация и проведение Спартакиады работников предприятий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ординационный Совет, 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Ежегод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УДМС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5.</w:t>
                            </w:r>
                          </w:p>
                        </w:tc>
                        <w:tc>
                          <w:tcPr>
                            <w:tcW w:w="13031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звитие физической культуры среди людей с ограниченными физическими возможностя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5.1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дать необходимые условия для занятий физкультурой и спортом на спортивных объектах для лиц с ограниченными физическими возможностями (устройство пандусов, предусмотреть льготы для инвалидов в платном обслуживании населения, выделение автотранспорта для посещения спортивных объектов людьми с ограниченными физическими возможностями, проживающих в сельской местности и т.д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нительные комитеты района и сельских поселений, УДМС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ы сельских поселений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5.2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дение массовых мероприятий среди людей с ограниченными физическими возможностями (соревнования по отдельным видам спорта, спартакиады) 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СЗ МТиЗ РТ, УДМС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ет инвалид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УДМС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5.3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спортивной олимпиады в Маскаринской коррекционной школ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, ДОО(П)Ц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 (РОО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3031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РГАНИЗАЦИЯ РАЙОННЫХ МАССОВЫХ ФИЗКУЛЬТУРНО – ОЗДОРОВИТЕЛЬНЫХ И СПОРТИВНЫХ МЕРОПРИЯТ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ревнования по хоккею «Золотая шайба» среди учащихся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, ДОО(П)Ц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нварь-феврал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РОО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2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ревнования по хоккею среди взрослых на Кубок Главы Район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 январь, феврал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ревнования по национальной борьбе среди взрослых на Кубок Главы Район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 январь, феврал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4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ревнования по военно-прикладным видам спорта среди допризывной и призывной молодеж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ДМС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О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В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 февраль, сентябр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УДМС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5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ревнования по лыжным гонкам памяти павших в Афганистане земляков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МС, РОО, Совет ветеранов-афганце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  (УДМС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6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ревнования по лыжным гонкам «Лыжня Кукмора» в рамках «Лыжни России»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7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гкоатлетический кросс, посвященный Дню Побед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МС, главы СП, руководители предприятия и учрежд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 (УДМС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8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ная спартакиада среди людей с ограниченными физическими возможностями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ДМС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З МТиЗ РТ, Совет инвалид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УДМС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9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ртивные мероприятия в рамках Дня защиты  детей, Дня молодежи, Дня Республики и др.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МС, ОК, 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юнь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 (УДМС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10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ревнования по футболу среди детей «Кожаный мяч»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ОПЦ, РОО,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 июн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ый бюджет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11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ртивные мероприятиях в рамках Дня физкультурник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 авгус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12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ртивные мероприятия в рамках празднования Дня Республик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 авгус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13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енний легкоатлетический «Кросс наций» в рамках Всероссийского Дня бег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14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ный турнир по волейболу, посвященный Дню народного Единств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15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венство района по настольному теннису среди взрослых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раза в год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ства предприятия и организаций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16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спортивных мероприятий в рамках массовых праздников «Сабантуй», «Проводы зимы» и др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К, исполком  пгт.Кукм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Д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0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17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дение соревнований по различным видам спорта в рамках профессиональных праздников (День строителя, День медика и т.д.)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 предприятия и организаций, 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ства предприятия и организаций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18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открытого турнира по боксу среди юношей и молодеж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 в март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3031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НФОРМАЦИОННО- АНАЛИТИЧЕСКАЯ И ПРОПАГАНДИСТСКАЯ ДЕЯТЕЛЬНО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1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статистических исследований по развитию физической культуры и спорта в район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ДМС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2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ещение физкультурной и спортивной жизни района на страницах районной газеты «Хезмэт даны» («Трудовая слава») в рубрике «Спорт»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дакция  районной газеты «Хезмэт даны», ТР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Кукмара авазы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3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ламная деятельность на местном радио по повышению интереса населения к занятиям физкультурой и спортом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Р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Кукмара авазы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.4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цикла передач на спортивную тематику на радио «Кукмара авазы» («Голос Кукмора»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е СМ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5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убликация материалов в районных СМИ, пропагандирующих здоровый образ жизн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е СМ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6.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овка рекламных щитов для размещения информации, пропагандирующей здоровый образ жизн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ординационный Совет, УДМ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всего пери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бюджет (УДМС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16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97 700руб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97 700руб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97 700ру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ное обозначение сокращений: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МБУЗ «Кукморская ЦРБ» - муниципальное бюджетное учреждение здравоохранения «Кукморская центральная районная больниц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СЗ МТиЗ РТ – управление социальной защиты Министерства труда и занятости Республики Татарстан в Кукморском муниципальном райо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ДМС – отдел по делам молодежи и спорту Кукморского муниципальн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ОО –  отдел образования Кукмор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К - отдел культуры Кукморского муниципальн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ИМЦ – информационно-методический центр      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ДОО(П)Ц – детский образовательно-оздоровительный (профильный) цен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МДОУ – муниципальное дошкольное образовательное учрежд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П – сельские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ТРК «Кукмара авазы» - телерадиокомпания «Кукмара аваз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ДЮСШ «Зилант» - детско-юношеская спортивная школа «Зила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ВК – военный комиссариат Кукморского муниципального района</w:t>
      </w:r>
    </w:p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МИ – средства массовой информации</w:t>
      </w:r>
    </w:p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sectPr>
      <w:type w:val="nextPage"/>
      <w:pgSz w:orient="landscape" w:w="16838" w:h="11906"/>
      <w:pgMar w:left="567" w:right="638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23:00Z</dcterms:created>
  <dc:creator>Эльвира</dc:creator>
  <dc:description/>
  <cp:keywords/>
  <dc:language>en-US</dc:language>
  <cp:lastModifiedBy>Ильшат К. Саматов</cp:lastModifiedBy>
  <cp:lastPrinted>2017-12-26T08:54:00Z</cp:lastPrinted>
  <dcterms:modified xsi:type="dcterms:W3CDTF">2017-12-26T05:59:00Z</dcterms:modified>
  <cp:revision>29</cp:revision>
  <dc:subject/>
  <dc:title>Заместителю</dc:title>
</cp:coreProperties>
</file>